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antyka i pragmatyka językoznawcz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guistic semantics and pragma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Ewa Horyń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a Polskiego, Lingwistyki kulturowej i Komunikacji Społecz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pojęciami i problematami semantyki i pragmatyki językoznawczej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kształcenie umiejętności rozpoznawania i opisu różnych relacji semantycznych łączących jednostki leksykaln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ształcenie umiejętności rozpoznawania i opisu różnych relacji pragmatycznych łączących jednostki językowe z ich użyciem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oznanie studentów z wybranymi teoriami językoznawczymi z zakresu semantyki i pragmatyk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mentarna, na poziomie szkoły średniej, wiedza z zakresu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czytania ze zrozumieniem tekstów naukowych, w tym podręczników akademicki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ie dotyczy. Zajęcia odbywają się w I semestrze studi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1 – </w:t>
            </w:r>
            <w:r>
              <w:rPr>
                <w:rFonts w:cs="Arial" w:ascii="Arial" w:hAnsi="Arial"/>
                <w:sz w:val="22"/>
                <w:szCs w:val="22"/>
              </w:rPr>
              <w:t>zna pojęcia z zakresu semantyki – jednostka leksykalna, znacznie wyrazu, typy znaczeń, nacechowanie jednostek leksykalnych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2  –  </w:t>
            </w:r>
            <w:r>
              <w:rPr>
                <w:rFonts w:cs="Arial" w:ascii="Arial" w:hAnsi="Arial"/>
                <w:sz w:val="22"/>
                <w:szCs w:val="22"/>
              </w:rPr>
              <w:t xml:space="preserve"> zna relacje semantyczne zachodzące  między jednostkami leksykalnymi; zna ich istotę  i klasyfikacj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zna twórców, etapy rozwoju oraz główne założenia teorii aktów mowy, zna podstawowe klasyfikacje aktów mow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4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na teorię implikatur konwersacyjnych P. Grice’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05 –</w:t>
            </w:r>
            <w:r>
              <w:rPr>
                <w:rFonts w:cs="Arial" w:ascii="Arial" w:hAnsi="Arial"/>
                <w:sz w:val="22"/>
                <w:szCs w:val="22"/>
              </w:rPr>
              <w:t xml:space="preserve"> ma wiedzę na temat podstawowych strategii komunikacyjnych oraz mechanizmów rozumienia wypowiedzi, zna pojęcie presupozycji i ram interpretacyj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6 –</w:t>
            </w:r>
            <w:r>
              <w:rPr>
                <w:rFonts w:cs="Arial" w:ascii="Arial" w:hAnsi="Arial"/>
                <w:sz w:val="22"/>
                <w:szCs w:val="22"/>
              </w:rPr>
              <w:t xml:space="preserve"> ma pogłębioną wiedzę na temat modeli aktu komunikacji i funkcji języka w ujęciu różnych językoznawców, zna podstawowe  językowe wykładników poszczególnych funkcj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2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3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7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W8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ukończeniu kursu 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wyjaśnić podstawowe terminy z zakresu semantyki oraz posługiwać się nimi swobodnie w analizie grup leksykalnych i tekstów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opisywać strukturę znaczeniową wyrazów;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potrafi rozpoznawać i opisywać relacje semantyczne łączące jednostki leksykalne w rozmaitych teksta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04 </w:t>
            </w:r>
            <w:r>
              <w:rPr>
                <w:rFonts w:cs="Arial" w:ascii="Arial" w:hAnsi="Arial"/>
                <w:sz w:val="22"/>
                <w:szCs w:val="22"/>
              </w:rPr>
              <w:t>– umie rozpoznawać i wskazywać przykłady gier komunikacyjno-językowych, których podstawą są zjawiska semantyczn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5</w:t>
            </w:r>
            <w:r>
              <w:rPr>
                <w:rFonts w:cs="Arial" w:ascii="Arial" w:hAnsi="Arial"/>
                <w:sz w:val="22"/>
                <w:szCs w:val="22"/>
              </w:rPr>
              <w:t xml:space="preserve"> –   potrafi wyjaśnić podstawowe terminy z zakresu pragmalingwistyki i swobodnie nimi się posługiwać w analizie wypowiedz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06</w:t>
            </w:r>
            <w:r>
              <w:rPr>
                <w:rFonts w:cs="Arial" w:ascii="Arial" w:hAnsi="Arial"/>
                <w:sz w:val="22"/>
                <w:szCs w:val="22"/>
              </w:rPr>
              <w:t xml:space="preserve"> – umie analizować różnego typu teksty, rozpoznając wykładniki intencji wypowiedzi oraz poszczególnych funkcji języka, rozróżnia znaczenie systemowe i znaczenie pragmatyczne wypowiedz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7</w:t>
            </w:r>
            <w:r>
              <w:rPr>
                <w:rFonts w:cs="Arial" w:ascii="Arial" w:hAnsi="Arial"/>
                <w:sz w:val="22"/>
                <w:szCs w:val="22"/>
              </w:rPr>
              <w:t xml:space="preserve"> - umie interpretować wypowiedzi, wskazując mechanizmy kodowania, a także rozumienia informacji niejaw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U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przydatność zdobytej wiedzy w dalszym samokształceniu, dostrzega potrzebę pogłębiania wiedzy z zakresu semantyki i pragamtyki językoznawczej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rozumie konieczność pogłębiania kompetencji i sprawności z zakresu semantyki i pragmatyki językoznawczej, mając świadomość ich znaczenia dla lingwistyki kliniczn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03 </w:t>
            </w:r>
            <w:r>
              <w:rPr>
                <w:rFonts w:cs="Arial" w:ascii="Arial" w:hAnsi="Arial"/>
                <w:sz w:val="22"/>
                <w:szCs w:val="22"/>
              </w:rPr>
              <w:t xml:space="preserve">– docenia rolę języka i jego semantycznych aspektów w budowaniu  poprawnych tekstów oraz w umiejętności komunikowania się z otoczeniem;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04</w:t>
            </w:r>
            <w:r>
              <w:rPr>
                <w:rFonts w:cs="Arial" w:ascii="Arial" w:hAnsi="Arial"/>
                <w:sz w:val="22"/>
                <w:szCs w:val="22"/>
              </w:rPr>
              <w:t xml:space="preserve"> – ma świadomość warunków skutecznego porozumiewania się, rozumie konieczność pogłębiania umiejętności w zakresie odczytywania ukrytych intencji wypowiedz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5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uje język jako wartość w życiu społecznym i indywidual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K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_K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884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informacyjny z prezentacją, wykład konwersatoryjny, dyskusja, ćwiczenia, analiza teks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pisemne (sprawdzian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nik sprawdzianu pisemnego (próg zdawalności – 60% poprawnych odpowiedzi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magania dopuszczające do sprawdzianu pisemnego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- aktywny udział w zajęciach oparty na wiedzy przyswojonej w wyniku zadanej lektury (głos w dyskusji, wykonywanie ćwiczeń, odpowiedź ustn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ecność na zajęciach jest obowiązkowa zgodnie z regulaminem studiów (§ 20, pkt. 2 i 3)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16"/>
                </w:rPr>
                <w:t>https://www.uken.krakow.pl/studia/regulaminy-studiow/regulamin-studiow</w:t>
              </w:r>
            </w:hyperlink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oże być prowadzony zdaln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Język jako system znaków wśród innych systemów semiotycznych. Swoistość znaków językowych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Problem definicji znaczenia – między filozofią a lingwistyką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Denotacja a konotacja. Referencja. Różne typy znaczeń. Struktura znaczeniowa wyrazu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spółczesne teorie semantyki językoznawczej (</w:t>
            </w:r>
            <w:r>
              <w:rPr>
                <w:rFonts w:cs="Arial" w:ascii="Arial" w:hAnsi="Arial"/>
                <w:sz w:val="22"/>
                <w:szCs w:val="22"/>
              </w:rPr>
              <w:t>teoria pól semantycznych, analiza składnikowa (semowa) znaczeń, semantyka kognitywn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)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Relacje w polu leksykalno-semantycznym: synonimia, hiponimia, hiperonimia, partytywność, antonimia, konwersja, komplementarność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emia a homonimia. Typy polisemii. Odmiany polskiej homonimii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Specyfika pragmalingwistyki wobec innych dziedzin językoznawstw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składniki sytuacji komunikacyjnej. Znaczenie systemowe a znaczenie pragmatyczne wypowiedzi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Teoria aktów mowy – jej twórcy i główne założenia. Teoria performatywów i teoria illokucji. Trzy aspekty aktów mowy: lokucja, illokucja, perlokucja. Warunki fortunności aktów mowy. Bezpośrednie i pośrednie akty mow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owe wykładniki illokucji, czasowniki performatywne. Klasyfikacje aktów mowy według Austina i według Searle’a. Kognitywna klasyfikacja aktów mowy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Pragmatyka grzeczności. Grzeczność i jej cele w różnych rejestrach komunikacji. Maksymy uprzejmości jako strategie konwersacyjne. Maksymy uprzejmości a codzienna praktyka komunikacyjna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oria aktów mowy a funkcje języka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uły konwersacyjne Grice’a i sposoby ich naruszania. Teoria implikatur konwersacyjnych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Analiza wybranych typów aktów mowy z zastosowaniem poznanej terminologii i metod wypracowanych na gruncie pragmalingwistyki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80" w:leader="none"/>
              </w:tabs>
              <w:spacing w:before="0" w:after="0"/>
              <w:ind w:left="70" w:hanging="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granicza semantyki i pragmatyki (informacje przekazywane przez wypowiedzi niejawne, badanie mechanizmów rozumienia wypowiedzi, pojęcie językowego obrazu świata i sposoby jego rekonstrukcji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autoSpaceDE w:val="true"/>
              <w:ind w:left="720" w:hanging="7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Grzegorczykowa R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prowadzenie do semantyki językoznawczej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Warszawa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autoSpaceDE w:val="true"/>
              <w:ind w:left="720" w:hanging="7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Grzegorczykowa R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stęp do językoznawstwa</w:t>
            </w:r>
            <w:r>
              <w:rPr>
                <w:rFonts w:eastAsia="Tahoma" w:cs="Arial" w:ascii="Arial" w:hAnsi="Arial"/>
                <w:iCs/>
                <w:sz w:val="22"/>
                <w:szCs w:val="22"/>
                <w:lang w:bidi="pl-PL"/>
              </w:rPr>
              <w:t>, Warszawa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autoSpaceDE w:val="true"/>
              <w:ind w:left="720" w:hanging="7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Kognitywne podstawy języka i językoznawstwa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E. Tabakowska,  Kraków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autoSpaceDE w:val="true"/>
              <w:ind w:left="720" w:hanging="7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yons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mantyka</w:t>
            </w:r>
            <w:r>
              <w:rPr>
                <w:rFonts w:cs="Arial" w:ascii="Arial" w:hAnsi="Arial"/>
                <w:sz w:val="22"/>
                <w:szCs w:val="22"/>
              </w:rPr>
              <w:t>, t.1 i 2, Warszawa 1984 i 198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autoSpaceDE w:val="true"/>
              <w:ind w:left="220" w:hanging="2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ewodnik językowo-encyklopedyczny po gramatyce semantycznej języka polskiego w ujęciu historycznym. Tom pierwszy. Artykuły problemowe</w:t>
            </w:r>
            <w:r>
              <w:rPr>
                <w:rFonts w:cs="Arial" w:ascii="Arial" w:hAnsi="Arial"/>
                <w:sz w:val="22"/>
                <w:szCs w:val="22"/>
              </w:rPr>
              <w:t>, red. M. Grochowski, Kraków 202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autoSpaceDE w:val="true"/>
              <w:ind w:left="220" w:hanging="2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Przybylska R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Wstęp do nauki o języku polskim. Podręcznik dla szkół wyższych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Kraków 2003 (rozdz.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O znaczeniu wyrazów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; Definiowanie znaczenia wyrazu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autoSpaceDE w:val="true"/>
              <w:ind w:left="220" w:hanging="2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Szczepankowska I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Semantyka i pragmatyka językowa: słownik podstawowych pojęć z zadaniami i literaturą przedmiotu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Białystok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autoSpaceDE w:val="true"/>
              <w:ind w:left="220" w:hanging="2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Tokarski R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Słownictwo jako interpretacja świata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[w:]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Współczesny język polski,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red. J. Bartmiński, Lublin 2001, s. 343-37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</w:tabs>
              <w:autoSpaceDE w:val="true"/>
              <w:ind w:left="220" w:hanging="2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Wierzbicka A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Akty mowy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[w:]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Semiotyka i struktura tekstu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M. R. Mayenowa, Wrocław 1973, s. 201–2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  <w:tab w:val="left" w:pos="454" w:leader="none"/>
              </w:tabs>
              <w:autoSpaceDE w:val="true"/>
              <w:ind w:left="220" w:hanging="2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Wierzbicka A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Genry mowy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[w:]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Tekst i zdanie. Zbiór studiów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T. Dobrzyńska, E. Janus, Wrocław 1983, s. 125-13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  <w:tab w:val="left" w:pos="454" w:leader="none"/>
              </w:tabs>
              <w:autoSpaceDE w:val="true"/>
              <w:ind w:left="220" w:hanging="2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 xml:space="preserve">Współczesna polszczyzna. Wybór opracowań, 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t. 3: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 xml:space="preserve"> Akty i gatunki mowy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J. Bartmiński, S. Niebrzegowska-Bartmińska, J. Szadura, Lublin 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  <w:tab w:val="left" w:pos="454" w:leader="none"/>
              </w:tabs>
              <w:autoSpaceDE w:val="true"/>
              <w:ind w:left="220" w:hanging="2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Zdunkiewicz D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Akty mowy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[w:]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spółczesny język polski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J. Bartmiński, Lublin 2001, s. 269-28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77" w:leader="none"/>
                <w:tab w:val="left" w:pos="454" w:leader="none"/>
              </w:tabs>
              <w:autoSpaceDE w:val="true"/>
              <w:ind w:left="220" w:hanging="22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Zdunkiewicz D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Pojęcie implikatury w językoznawstwie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„Poradnik Językowy" 1988, z. 9-10, s. 627-64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Austin J.L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 xml:space="preserve">Performatywy i konstatacje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[w:]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Brytyjska filozofia analityczn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red. M. Hempoliński, Warszawa 1974, s. 235-244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Awdiejew A.,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 xml:space="preserve"> Pragmatyczne podstawy interpretacji wypowiedzeń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Kraków 1987, s. 5- 61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Bula D., Nowacka J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O pewnym typie aktów mowy (akty obrażania i pochlebiania)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„Prace Językoznawcze UŚ” nr 690, 1985, s. 65-73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Buttler D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Koncepcja pola znaczeniowego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„Przegląd Humanistyczny” 1968, z. 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Buttler D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Struktura znaczeniowa wyrazów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"Prace Filologiczne" 1976, nr 26, s.239–247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Buttler D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Właściwości polskiej homonimii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"Polonistyka" 1988, nr 2, s.136–149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Chudzik A., </w:t>
            </w:r>
            <w:r>
              <w:rPr>
                <w:rFonts w:cs="Arial" w:ascii="Arial" w:hAnsi="Arial"/>
                <w:i/>
                <w:color w:val="222222"/>
                <w:sz w:val="22"/>
                <w:szCs w:val="22"/>
              </w:rPr>
              <w:t>Mowne zachowania magiczne w ujęciu pragmatyczno-kognitywnym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Drabik B., </w:t>
            </w:r>
            <w:r>
              <w:rPr>
                <w:rFonts w:cs="Arial" w:ascii="Arial" w:hAnsi="Arial"/>
                <w:i/>
                <w:color w:val="222222"/>
                <w:sz w:val="22"/>
                <w:szCs w:val="22"/>
              </w:rPr>
              <w:t>Komplement i komplementowanie jako akt mowy i komunikacyjna strategia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Kraków 200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Furdal A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Językoznawstwo otwarte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wyd. 2, Wrocław 1990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alasiński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walenie się jako perswazyjny akt mowy</w:t>
            </w:r>
            <w:r>
              <w:rPr>
                <w:rFonts w:cs="Arial" w:ascii="Arial" w:hAnsi="Arial"/>
                <w:sz w:val="22"/>
                <w:szCs w:val="22"/>
              </w:rPr>
              <w:t>, Kraków 199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ębowiec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ówić i działać. Wykłady z pragmatyki języka</w:t>
            </w:r>
            <w:r>
              <w:rPr>
                <w:rFonts w:cs="Arial" w:ascii="Arial" w:hAnsi="Arial"/>
                <w:sz w:val="22"/>
                <w:szCs w:val="22"/>
              </w:rPr>
              <w:t>, Wrocław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Grodziński E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Wypowiedzi performatywne. Z aktualnych zagadnień filozofii język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rocław 198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Kalisz R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ragmatyka językow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Gdańsk 199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Łuczyński E., Maćkiewicz J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Językoznawstwo ogólne. Wybrane zagadnieni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Gdańsk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Markowski A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Wykłady z leksykologi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Tokarski R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Światy za słowami. Wykłady z semantyki językoznawczej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Lublin 201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Tokarski R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Struktura pola znaczeniowego (studium językoznawcze),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Warszawa 199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aszakowa K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Język w działaniu i działania na języku. Szkice semantyczno-słowotwórcz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202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ierzchowski J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Semantyka językoznawcz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arszawa 198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40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5-10-26T17:50:00Z</dcterms:modified>
  <cp:revision>114</cp:revision>
  <dc:subject/>
  <dc:title>KARTA KURSU</dc:title>
</cp:coreProperties>
</file>